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125624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136886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91823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964506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