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435864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43352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51270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445415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