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596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86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168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116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