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42770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02109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74141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