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093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3053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07275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22294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