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051455125"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241435145"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