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180113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25310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96848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833030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