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54695023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05162166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64848255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57425700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72899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12151861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4445889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42957417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