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5855278"/>
      <w:bookmarkStart w:id="1" w:name="__Fieldmark__3_16458552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5855278"/>
      <w:bookmarkStart w:id="3" w:name="__Fieldmark__4_16458552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58552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5855278"/>
      <w:bookmarkStart w:id="5" w:name="__Fieldmark__6_16458552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