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42351554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42351554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42351554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42351554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42351554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42351554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42351554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42351554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42351554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42351554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42351554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42351554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42351554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42351554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2351554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2351554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2351554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42351554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42351554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42351554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42351554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42351554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42351554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42351554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42351554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42351554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42351554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42351554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42351554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42351554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42351554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42351554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42351554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42351554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42351554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