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031069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031069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03106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03106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03106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03106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03106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03106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03106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03106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03106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03106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03106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03106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03106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03106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03106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