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98445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98445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98445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98445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98445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98445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9844523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98445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98445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984452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98445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98445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98445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984452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984452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984452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984452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984452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984452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984452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984452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984452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984452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984452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984452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984452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984452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984452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984452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984452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984452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984452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984452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984452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984452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984452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984452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984452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984452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