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246356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45375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8636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52278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