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187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385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126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435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