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6969428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0215667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