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13757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2093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52232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8023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